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Tallmadge</w:t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January 9, 2010</w:t>
      </w:r>
    </w:p>
    <w:p>
      <w:pPr>
        <w:pStyle w:val="Normal"/>
        <w:rPr/>
      </w:pPr>
      <w:r>
        <w:rPr/>
        <w:t xml:space="preserve">Six-Word Memoir Writing Lo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One of the most challenging aspects of this paper was narrowing down the topic.  After we received the prompt, I was really intimidated by this project.  How could I possible find a six-word phrase that captured even a part of the person I have been growing into?  I searched through my memories looking for a small period of time that had a great affect on me.  My history at Streuchen Flats certainly came first to mind so I went with that idea and built my six word phrase from that.  Once I had a starting point for the paper, the retelling of the story came quickly.  I thought the paper turned out alright and I was pleased with the flow of the paper.  I say this in every reflection, but I really really need to stop procrastinating.  Especially on this project, I got so frustrated with trying to figure out where to start, I just stopped thinking about the paper… until it was almost due.  Last minute writing never results in my best work, so I am certain that as soon as I deal with my procrastination problem my writing will improve a great deal more than it already has.  I have no doubt that this memoir may have seemed a little easier and been written more clearly if there had been more time to correct it.  Overall, I thought the organization of this paper was decent.  I cannot really see where there are any extreme problems with organization or flow in this paper.  Perhaps I could have varied my word choice more.  I liked this project a lot.  Even through the frustration of trying to find a memory, this project allowed me to reflect on not just one but numerous events that have shape my perspectives and have helped me become the person I am today.  As a writer, I have discovered that I work well under pressure but I always feel like I could do better if I had more time.  Looking back on other writings, I can think of so many changes I would have made.  An essay never looks as good to me after I come back to it and read it after a period of time.  I guess that shows that I have improved or at least learned from the mistakes I made in my writing past.  This essay is better in so many ways than earlier writings.  Over this year, I feel as though I have made great improvements in the way I express myself writing.  It seems much easier to find words and organize an essay than it did in the pas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09:00Z</dcterms:created>
  <dc:creator>student</dc:creator>
  <dc:description/>
  <dc:language>en-US</dc:language>
  <cp:lastModifiedBy>Tallmadge</cp:lastModifiedBy>
  <dcterms:modified xsi:type="dcterms:W3CDTF">2010-01-14T03:09:00Z</dcterms:modified>
  <cp:revision>2</cp:revision>
  <dc:subject/>
  <dc:title>Rachel Tallmadge</dc:title>
</cp:coreProperties>
</file>